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E:  January 24 to 28</w:t>
        <w:tab/>
        <w:tab/>
        <w:tab/>
        <w:tab/>
        <w:tab/>
        <w:t>WEEK: 20</w:t>
        <w:tab/>
        <w:tab/>
        <w:tab/>
        <w:t>GRADE:  KINDER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5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67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0245</wp:posOffset>
                      </wp:positionH>
                      <wp:positionV relativeFrom="paragraph">
                        <wp:posOffset>34925</wp:posOffset>
                      </wp:positionV>
                      <wp:extent cx="311785" cy="22225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785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55pt;height:17.5pt;mso-wrap-distance-left:9.05pt;mso-wrap-distance-right:9.05pt;mso-wrap-distance-top:0pt;mso-wrap-distance-bottom:0pt;margin-top:2.75pt;mso-position-vertical-relative:text;margin-left:15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38345</wp:posOffset>
                      </wp:positionH>
                      <wp:positionV relativeFrom="paragraph">
                        <wp:posOffset>34925</wp:posOffset>
                      </wp:positionV>
                      <wp:extent cx="295910" cy="2222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910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3pt;height:17.5pt;mso-wrap-distance-left:9.05pt;mso-wrap-distance-right:9.05pt;mso-wrap-distance-top:0pt;mso-wrap-distance-bottom:0pt;margin-top:2.75pt;mso-position-vertical-relative:text;margin-left:357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 HOW THE WORLD WORKS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ubject Area: 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ENGLISH    UNIT 1: All around 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READING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s-E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ACHIEVEMENT INDICATORS: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  <w:lang w:val="es-ES"/>
        </w:rPr>
      </w:pPr>
      <w:r>
        <w:rPr>
          <w:rFonts w:cs="Arial" w:ascii="Arial" w:hAnsi="Arial"/>
          <w:b/>
          <w:sz w:val="10"/>
          <w:szCs w:val="10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45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360"/>
        <w:gridCol w:w="1301"/>
        <w:gridCol w:w="1559"/>
      </w:tblGrid>
      <w:tr>
        <w:trPr>
          <w:trHeight w:val="7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arning Engagement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8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MI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MI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ds and understand HF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ognize some beginning sound in poems, rhymes, tongue twisters and song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ds actively to read aloud situations (Makes predictions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ds actively to read aloud situations (Makes predictions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Y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Review the high frequency words on the word wal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oint to the words on the word wall and ask a volunteer to read the words aloud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troduce the new H.F.W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HERE, LOOK, MUM, DAD </w:t>
            </w:r>
            <w:r>
              <w:rPr>
                <w:rFonts w:cs="Arial" w:ascii="Arial" w:hAnsi="Arial"/>
                <w:sz w:val="20"/>
                <w:szCs w:val="20"/>
              </w:rPr>
              <w:t>by saying them as you write them on the boar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k a volunteer to find the words on the big boo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gether read the word several times to practice automaticity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n read the sentences containing the H.F.W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the HFW to the word wal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ESDA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TEACHER   (10 MINUTES)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roduce song chart C (SOUNDS LIKE K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k children which letter it i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d the song aloud as you point 2 exampl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y the CD and have children sing along. Use gesture to provide comprehensive inpu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FABIO (10 minutes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roduce sounds R/L/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sk children to reproduce the sound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k children to give examples with those sound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EDNESDAY (SHARED READING(GIVE A MOUSE A COOKI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k what do you notice? What could happen in the story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Start a discussion of each page with questions: What do you notice? Model how to let the pictures help “figure out”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d aloud the book with full expression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URSDAY  (Interactive reading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rn to the back flap of Can You Help Me Find My Puppy? Model retelling the stor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the small copies have the children retell the story by 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mind children that they can put together pieces of information to make new idea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ad page 15 aloud. </w:t>
            </w:r>
            <w:r>
              <w:rPr>
                <w:rFonts w:cs="Arial" w:ascii="Lucida Calligraphy" w:hAnsi="Lucida Calligraphy"/>
                <w:sz w:val="18"/>
                <w:szCs w:val="18"/>
              </w:rPr>
              <w:t xml:space="preserve"> I read in the first sentence that the boy’s sister can help.</w:t>
            </w:r>
            <w:r>
              <w:rPr>
                <w:rFonts w:cs="Arial" w:ascii="Arial" w:hAnsi="Arial"/>
                <w:sz w:val="18"/>
                <w:szCs w:val="18"/>
              </w:rPr>
              <w:t xml:space="preserve"> Why she can help him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mind children that the pictures help them to understand what is happening in the stor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l the Synthesize organizer poster , ask some volunteers share their idea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g book </w:t>
            </w:r>
            <w:r>
              <w:rPr>
                <w:rFonts w:cs="Arial" w:ascii="Arial" w:hAnsi="Arial"/>
                <w:b/>
                <w:sz w:val="18"/>
                <w:szCs w:val="18"/>
              </w:rPr>
              <w:t>Can you help me to find my puppy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ics song chart  Letter 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g chart C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 play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f you give a mouse a cooki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ll books and big Bo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8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7:43:00Z</dcterms:created>
  <dc:creator>pescobar</dc:creator>
  <dc:description/>
  <cp:keywords/>
  <dc:language>en-US</dc:language>
  <cp:lastModifiedBy>nena</cp:lastModifiedBy>
  <cp:lastPrinted>2009-10-21T21:22:00Z</cp:lastPrinted>
  <dcterms:modified xsi:type="dcterms:W3CDTF">2011-02-04T16:31:00Z</dcterms:modified>
  <cp:revision>8</cp:revision>
  <dc:subject/>
  <dc:title>2007-2008 PYP WEEKLY PLANNER</dc:title>
</cp:coreProperties>
</file>